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4  13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430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5775</wp:posOffset>
                      </wp:positionV>
                      <wp:extent cx="695960" cy="774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77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1220">
                                    <a:moveTo>
                                      <a:pt x="30" y="991"/>
                                    </a:moveTo>
                                    <a:cubicBezTo>
                                      <a:pt x="60" y="1087"/>
                                      <a:pt x="174" y="1168"/>
                                      <a:pt x="270" y="1194"/>
                                    </a:cubicBezTo>
                                    <a:cubicBezTo>
                                      <a:pt x="366" y="1220"/>
                                      <a:pt x="511" y="1199"/>
                                      <a:pt x="607" y="1149"/>
                                    </a:cubicBezTo>
                                    <a:cubicBezTo>
                                      <a:pt x="703" y="1099"/>
                                      <a:pt x="780" y="984"/>
                                      <a:pt x="847" y="894"/>
                                    </a:cubicBezTo>
                                    <a:cubicBezTo>
                                      <a:pt x="914" y="804"/>
                                      <a:pt x="971" y="694"/>
                                      <a:pt x="1012" y="609"/>
                                    </a:cubicBezTo>
                                    <a:cubicBezTo>
                                      <a:pt x="1053" y="524"/>
                                      <a:pt x="1096" y="423"/>
                                      <a:pt x="1095" y="384"/>
                                    </a:cubicBezTo>
                                    <a:cubicBezTo>
                                      <a:pt x="1094" y="345"/>
                                      <a:pt x="1040" y="382"/>
                                      <a:pt x="1005" y="376"/>
                                    </a:cubicBezTo>
                                    <a:cubicBezTo>
                                      <a:pt x="970" y="370"/>
                                      <a:pt x="926" y="360"/>
                                      <a:pt x="885" y="346"/>
                                    </a:cubicBezTo>
                                    <a:cubicBezTo>
                                      <a:pt x="844" y="332"/>
                                      <a:pt x="800" y="320"/>
                                      <a:pt x="757" y="294"/>
                                    </a:cubicBezTo>
                                    <a:cubicBezTo>
                                      <a:pt x="714" y="268"/>
                                      <a:pt x="661" y="227"/>
                                      <a:pt x="630" y="189"/>
                                    </a:cubicBezTo>
                                    <a:cubicBezTo>
                                      <a:pt x="599" y="151"/>
                                      <a:pt x="607" y="95"/>
                                      <a:pt x="570" y="69"/>
                                    </a:cubicBezTo>
                                    <a:cubicBezTo>
                                      <a:pt x="533" y="43"/>
                                      <a:pt x="456" y="0"/>
                                      <a:pt x="405" y="31"/>
                                    </a:cubicBezTo>
                                    <a:cubicBezTo>
                                      <a:pt x="354" y="62"/>
                                      <a:pt x="314" y="159"/>
                                      <a:pt x="262" y="256"/>
                                    </a:cubicBezTo>
                                    <a:cubicBezTo>
                                      <a:pt x="210" y="353"/>
                                      <a:pt x="129" y="494"/>
                                      <a:pt x="90" y="616"/>
                                    </a:cubicBezTo>
                                    <a:cubicBezTo>
                                      <a:pt x="51" y="738"/>
                                      <a:pt x="0" y="895"/>
                                      <a:pt x="30" y="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1220" path="m30,991c60,1087,174,1168,270,1194c366,1220,511,1199,607,1149c703,1099,780,984,847,894c914,804,971,694,1012,609c1053,524,1096,423,1095,384c1094,345,1040,382,1005,376c970,370,926,360,885,346c844,332,800,320,757,294c714,268,661,227,630,189c599,151,607,95,570,69c533,43,456,0,405,31c354,62,314,159,262,256c210,353,129,494,90,616c51,738,0,895,30,991xe" stroked="f" o:allowincell="t" style="position:absolute;margin-left:220.25pt;margin-top:38.25pt;width:54.75pt;height:6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461645</wp:posOffset>
                      </wp:positionV>
                      <wp:extent cx="1008380" cy="986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1554">
                                    <a:moveTo>
                                      <a:pt x="834" y="69"/>
                                    </a:moveTo>
                                    <a:cubicBezTo>
                                      <a:pt x="831" y="107"/>
                                      <a:pt x="767" y="149"/>
                                      <a:pt x="714" y="249"/>
                                    </a:cubicBezTo>
                                    <a:cubicBezTo>
                                      <a:pt x="661" y="349"/>
                                      <a:pt x="559" y="550"/>
                                      <a:pt x="519" y="669"/>
                                    </a:cubicBezTo>
                                    <a:cubicBezTo>
                                      <a:pt x="479" y="788"/>
                                      <a:pt x="460" y="876"/>
                                      <a:pt x="474" y="962"/>
                                    </a:cubicBezTo>
                                    <a:cubicBezTo>
                                      <a:pt x="488" y="1048"/>
                                      <a:pt x="541" y="1140"/>
                                      <a:pt x="602" y="1187"/>
                                    </a:cubicBezTo>
                                    <a:cubicBezTo>
                                      <a:pt x="663" y="1234"/>
                                      <a:pt x="762" y="1253"/>
                                      <a:pt x="842" y="1247"/>
                                    </a:cubicBezTo>
                                    <a:cubicBezTo>
                                      <a:pt x="922" y="1241"/>
                                      <a:pt x="1008" y="1200"/>
                                      <a:pt x="1082" y="1149"/>
                                    </a:cubicBezTo>
                                    <a:cubicBezTo>
                                      <a:pt x="1156" y="1098"/>
                                      <a:pt x="1224" y="1019"/>
                                      <a:pt x="1284" y="939"/>
                                    </a:cubicBezTo>
                                    <a:cubicBezTo>
                                      <a:pt x="1344" y="859"/>
                                      <a:pt x="1405" y="740"/>
                                      <a:pt x="1442" y="669"/>
                                    </a:cubicBezTo>
                                    <a:cubicBezTo>
                                      <a:pt x="1479" y="598"/>
                                      <a:pt x="1491" y="551"/>
                                      <a:pt x="1509" y="512"/>
                                    </a:cubicBezTo>
                                    <a:cubicBezTo>
                                      <a:pt x="1527" y="473"/>
                                      <a:pt x="1538" y="443"/>
                                      <a:pt x="1547" y="437"/>
                                    </a:cubicBezTo>
                                    <a:cubicBezTo>
                                      <a:pt x="1556" y="431"/>
                                      <a:pt x="1564" y="438"/>
                                      <a:pt x="1562" y="474"/>
                                    </a:cubicBezTo>
                                    <a:cubicBezTo>
                                      <a:pt x="1560" y="510"/>
                                      <a:pt x="1533" y="610"/>
                                      <a:pt x="1532" y="654"/>
                                    </a:cubicBezTo>
                                    <a:cubicBezTo>
                                      <a:pt x="1531" y="698"/>
                                      <a:pt x="1573" y="697"/>
                                      <a:pt x="1554" y="737"/>
                                    </a:cubicBezTo>
                                    <a:cubicBezTo>
                                      <a:pt x="1535" y="777"/>
                                      <a:pt x="1438" y="860"/>
                                      <a:pt x="1419" y="894"/>
                                    </a:cubicBezTo>
                                    <a:cubicBezTo>
                                      <a:pt x="1400" y="928"/>
                                      <a:pt x="1417" y="914"/>
                                      <a:pt x="1442" y="939"/>
                                    </a:cubicBezTo>
                                    <a:cubicBezTo>
                                      <a:pt x="1467" y="964"/>
                                      <a:pt x="1588" y="985"/>
                                      <a:pt x="1569" y="1044"/>
                                    </a:cubicBezTo>
                                    <a:cubicBezTo>
                                      <a:pt x="1550" y="1103"/>
                                      <a:pt x="1426" y="1213"/>
                                      <a:pt x="1329" y="1292"/>
                                    </a:cubicBezTo>
                                    <a:cubicBezTo>
                                      <a:pt x="1232" y="1371"/>
                                      <a:pt x="1104" y="1480"/>
                                      <a:pt x="984" y="1517"/>
                                    </a:cubicBezTo>
                                    <a:cubicBezTo>
                                      <a:pt x="864" y="1554"/>
                                      <a:pt x="716" y="1541"/>
                                      <a:pt x="609" y="1517"/>
                                    </a:cubicBezTo>
                                    <a:cubicBezTo>
                                      <a:pt x="502" y="1493"/>
                                      <a:pt x="408" y="1456"/>
                                      <a:pt x="339" y="1374"/>
                                    </a:cubicBezTo>
                                    <a:cubicBezTo>
                                      <a:pt x="270" y="1292"/>
                                      <a:pt x="229" y="1168"/>
                                      <a:pt x="197" y="1022"/>
                                    </a:cubicBezTo>
                                    <a:cubicBezTo>
                                      <a:pt x="165" y="876"/>
                                      <a:pt x="175" y="632"/>
                                      <a:pt x="144" y="497"/>
                                    </a:cubicBezTo>
                                    <a:cubicBezTo>
                                      <a:pt x="113" y="362"/>
                                      <a:pt x="18" y="273"/>
                                      <a:pt x="9" y="212"/>
                                    </a:cubicBezTo>
                                    <a:cubicBezTo>
                                      <a:pt x="0" y="151"/>
                                      <a:pt x="51" y="140"/>
                                      <a:pt x="92" y="129"/>
                                    </a:cubicBezTo>
                                    <a:cubicBezTo>
                                      <a:pt x="133" y="118"/>
                                      <a:pt x="211" y="160"/>
                                      <a:pt x="257" y="144"/>
                                    </a:cubicBezTo>
                                    <a:cubicBezTo>
                                      <a:pt x="303" y="128"/>
                                      <a:pt x="300" y="49"/>
                                      <a:pt x="366" y="35"/>
                                    </a:cubicBezTo>
                                    <a:cubicBezTo>
                                      <a:pt x="432" y="21"/>
                                      <a:pt x="590" y="60"/>
                                      <a:pt x="651" y="57"/>
                                    </a:cubicBezTo>
                                    <a:cubicBezTo>
                                      <a:pt x="712" y="54"/>
                                      <a:pt x="704" y="18"/>
                                      <a:pt x="734" y="20"/>
                                    </a:cubicBezTo>
                                    <a:cubicBezTo>
                                      <a:pt x="764" y="22"/>
                                      <a:pt x="848" y="0"/>
                                      <a:pt x="834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1554" path="m834,69c831,107,767,149,714,249c661,349,559,550,519,669c479,788,460,876,474,962c488,1048,541,1140,602,1187c663,1234,762,1253,842,1247c922,1241,1008,1200,1082,1149c1156,1098,1224,1019,1284,939c1344,859,1405,740,1442,669c1479,598,1491,551,1509,512c1527,473,1538,443,1547,437c1556,431,1564,438,1562,474c1560,510,1533,610,1532,654c1531,698,1573,697,1554,737c1535,777,1438,860,1419,894c1400,928,1417,914,1442,939c1467,964,1588,985,1569,1044c1550,1103,1426,1213,1329,1292c1232,1371,1104,1480,984,1517c864,1554,716,1541,609,1517c502,1493,408,1456,339,1374c270,1292,229,1168,197,1022c165,876,175,632,144,497c113,362,18,273,9,212c0,151,51,140,92,129c133,118,211,160,257,144c303,128,300,49,366,35c432,21,590,60,651,57c712,54,704,18,734,20c764,22,848,0,834,69xe" stroked="f" o:allowincell="t" style="position:absolute;margin-left:198.4pt;margin-top:36.35pt;width:79.35pt;height:7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1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9860</wp:posOffset>
                      </wp:positionV>
                      <wp:extent cx="3343275" cy="20694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206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3259">
                                    <a:moveTo>
                                      <a:pt x="3082" y="650"/>
                                    </a:moveTo>
                                    <a:cubicBezTo>
                                      <a:pt x="3052" y="603"/>
                                      <a:pt x="3112" y="548"/>
                                      <a:pt x="3127" y="508"/>
                                    </a:cubicBezTo>
                                    <a:cubicBezTo>
                                      <a:pt x="3142" y="468"/>
                                      <a:pt x="3173" y="437"/>
                                      <a:pt x="3172" y="410"/>
                                    </a:cubicBezTo>
                                    <a:cubicBezTo>
                                      <a:pt x="3171" y="383"/>
                                      <a:pt x="3146" y="360"/>
                                      <a:pt x="3119" y="343"/>
                                    </a:cubicBezTo>
                                    <a:cubicBezTo>
                                      <a:pt x="3092" y="326"/>
                                      <a:pt x="3040" y="314"/>
                                      <a:pt x="3007" y="305"/>
                                    </a:cubicBezTo>
                                    <a:cubicBezTo>
                                      <a:pt x="2974" y="296"/>
                                      <a:pt x="2963" y="302"/>
                                      <a:pt x="2917" y="290"/>
                                    </a:cubicBezTo>
                                    <a:cubicBezTo>
                                      <a:pt x="2871" y="278"/>
                                      <a:pt x="2790" y="230"/>
                                      <a:pt x="2732" y="230"/>
                                    </a:cubicBezTo>
                                    <a:cubicBezTo>
                                      <a:pt x="2674" y="230"/>
                                      <a:pt x="2612" y="266"/>
                                      <a:pt x="2567" y="290"/>
                                    </a:cubicBezTo>
                                    <a:cubicBezTo>
                                      <a:pt x="2522" y="314"/>
                                      <a:pt x="2509" y="383"/>
                                      <a:pt x="2462" y="373"/>
                                    </a:cubicBezTo>
                                    <a:cubicBezTo>
                                      <a:pt x="2415" y="363"/>
                                      <a:pt x="2308" y="272"/>
                                      <a:pt x="2282" y="230"/>
                                    </a:cubicBezTo>
                                    <a:cubicBezTo>
                                      <a:pt x="2256" y="188"/>
                                      <a:pt x="2344" y="137"/>
                                      <a:pt x="2305" y="118"/>
                                    </a:cubicBezTo>
                                    <a:cubicBezTo>
                                      <a:pt x="2266" y="99"/>
                                      <a:pt x="2097" y="106"/>
                                      <a:pt x="2050" y="118"/>
                                    </a:cubicBezTo>
                                    <a:cubicBezTo>
                                      <a:pt x="2003" y="130"/>
                                      <a:pt x="2040" y="181"/>
                                      <a:pt x="2020" y="193"/>
                                    </a:cubicBezTo>
                                    <a:cubicBezTo>
                                      <a:pt x="2000" y="205"/>
                                      <a:pt x="1976" y="222"/>
                                      <a:pt x="1930" y="193"/>
                                    </a:cubicBezTo>
                                    <a:cubicBezTo>
                                      <a:pt x="1884" y="164"/>
                                      <a:pt x="1788" y="40"/>
                                      <a:pt x="1742" y="20"/>
                                    </a:cubicBezTo>
                                    <a:cubicBezTo>
                                      <a:pt x="1696" y="0"/>
                                      <a:pt x="1686" y="57"/>
                                      <a:pt x="1652" y="73"/>
                                    </a:cubicBezTo>
                                    <a:cubicBezTo>
                                      <a:pt x="1618" y="89"/>
                                      <a:pt x="1583" y="82"/>
                                      <a:pt x="1540" y="118"/>
                                    </a:cubicBezTo>
                                    <a:cubicBezTo>
                                      <a:pt x="1497" y="154"/>
                                      <a:pt x="1444" y="241"/>
                                      <a:pt x="1397" y="290"/>
                                    </a:cubicBezTo>
                                    <a:cubicBezTo>
                                      <a:pt x="1350" y="339"/>
                                      <a:pt x="1286" y="354"/>
                                      <a:pt x="1255" y="410"/>
                                    </a:cubicBezTo>
                                    <a:cubicBezTo>
                                      <a:pt x="1224" y="466"/>
                                      <a:pt x="1231" y="587"/>
                                      <a:pt x="1210" y="628"/>
                                    </a:cubicBezTo>
                                    <a:cubicBezTo>
                                      <a:pt x="1189" y="669"/>
                                      <a:pt x="1171" y="658"/>
                                      <a:pt x="1127" y="658"/>
                                    </a:cubicBezTo>
                                    <a:cubicBezTo>
                                      <a:pt x="1083" y="658"/>
                                      <a:pt x="994" y="630"/>
                                      <a:pt x="947" y="628"/>
                                    </a:cubicBezTo>
                                    <a:cubicBezTo>
                                      <a:pt x="900" y="626"/>
                                      <a:pt x="881" y="654"/>
                                      <a:pt x="842" y="643"/>
                                    </a:cubicBezTo>
                                    <a:cubicBezTo>
                                      <a:pt x="803" y="632"/>
                                      <a:pt x="753" y="573"/>
                                      <a:pt x="715" y="560"/>
                                    </a:cubicBezTo>
                                    <a:cubicBezTo>
                                      <a:pt x="677" y="547"/>
                                      <a:pt x="652" y="561"/>
                                      <a:pt x="617" y="568"/>
                                    </a:cubicBezTo>
                                    <a:cubicBezTo>
                                      <a:pt x="582" y="575"/>
                                      <a:pt x="535" y="578"/>
                                      <a:pt x="505" y="605"/>
                                    </a:cubicBezTo>
                                    <a:cubicBezTo>
                                      <a:pt x="475" y="632"/>
                                      <a:pt x="466" y="702"/>
                                      <a:pt x="437" y="733"/>
                                    </a:cubicBezTo>
                                    <a:cubicBezTo>
                                      <a:pt x="408" y="764"/>
                                      <a:pt x="376" y="777"/>
                                      <a:pt x="332" y="793"/>
                                    </a:cubicBezTo>
                                    <a:cubicBezTo>
                                      <a:pt x="288" y="809"/>
                                      <a:pt x="199" y="799"/>
                                      <a:pt x="175" y="830"/>
                                    </a:cubicBezTo>
                                    <a:cubicBezTo>
                                      <a:pt x="151" y="861"/>
                                      <a:pt x="192" y="948"/>
                                      <a:pt x="190" y="980"/>
                                    </a:cubicBezTo>
                                    <a:cubicBezTo>
                                      <a:pt x="188" y="1012"/>
                                      <a:pt x="181" y="1008"/>
                                      <a:pt x="160" y="1025"/>
                                    </a:cubicBezTo>
                                    <a:cubicBezTo>
                                      <a:pt x="139" y="1042"/>
                                      <a:pt x="77" y="1059"/>
                                      <a:pt x="62" y="1085"/>
                                    </a:cubicBezTo>
                                    <a:cubicBezTo>
                                      <a:pt x="47" y="1111"/>
                                      <a:pt x="67" y="1153"/>
                                      <a:pt x="70" y="1183"/>
                                    </a:cubicBezTo>
                                    <a:cubicBezTo>
                                      <a:pt x="73" y="1213"/>
                                      <a:pt x="87" y="1230"/>
                                      <a:pt x="77" y="1265"/>
                                    </a:cubicBezTo>
                                    <a:cubicBezTo>
                                      <a:pt x="67" y="1300"/>
                                      <a:pt x="0" y="1366"/>
                                      <a:pt x="10" y="1393"/>
                                    </a:cubicBezTo>
                                    <a:cubicBezTo>
                                      <a:pt x="20" y="1420"/>
                                      <a:pt x="86" y="1428"/>
                                      <a:pt x="137" y="1430"/>
                                    </a:cubicBezTo>
                                    <a:cubicBezTo>
                                      <a:pt x="188" y="1432"/>
                                      <a:pt x="280" y="1403"/>
                                      <a:pt x="317" y="1408"/>
                                    </a:cubicBezTo>
                                    <a:cubicBezTo>
                                      <a:pt x="354" y="1413"/>
                                      <a:pt x="355" y="1440"/>
                                      <a:pt x="362" y="1460"/>
                                    </a:cubicBezTo>
                                    <a:cubicBezTo>
                                      <a:pt x="369" y="1480"/>
                                      <a:pt x="381" y="1507"/>
                                      <a:pt x="362" y="1528"/>
                                    </a:cubicBezTo>
                                    <a:cubicBezTo>
                                      <a:pt x="343" y="1549"/>
                                      <a:pt x="271" y="1569"/>
                                      <a:pt x="250" y="1588"/>
                                    </a:cubicBezTo>
                                    <a:cubicBezTo>
                                      <a:pt x="229" y="1607"/>
                                      <a:pt x="219" y="1608"/>
                                      <a:pt x="235" y="1640"/>
                                    </a:cubicBezTo>
                                    <a:cubicBezTo>
                                      <a:pt x="251" y="1672"/>
                                      <a:pt x="328" y="1720"/>
                                      <a:pt x="347" y="1783"/>
                                    </a:cubicBezTo>
                                    <a:cubicBezTo>
                                      <a:pt x="366" y="1846"/>
                                      <a:pt x="332" y="1978"/>
                                      <a:pt x="347" y="2015"/>
                                    </a:cubicBezTo>
                                    <a:cubicBezTo>
                                      <a:pt x="362" y="2052"/>
                                      <a:pt x="402" y="2003"/>
                                      <a:pt x="437" y="2008"/>
                                    </a:cubicBezTo>
                                    <a:cubicBezTo>
                                      <a:pt x="472" y="2013"/>
                                      <a:pt x="522" y="2049"/>
                                      <a:pt x="557" y="2045"/>
                                    </a:cubicBezTo>
                                    <a:cubicBezTo>
                                      <a:pt x="592" y="2041"/>
                                      <a:pt x="608" y="1996"/>
                                      <a:pt x="647" y="1985"/>
                                    </a:cubicBezTo>
                                    <a:cubicBezTo>
                                      <a:pt x="686" y="1974"/>
                                      <a:pt x="790" y="2007"/>
                                      <a:pt x="790" y="1978"/>
                                    </a:cubicBezTo>
                                    <a:cubicBezTo>
                                      <a:pt x="790" y="1949"/>
                                      <a:pt x="689" y="1877"/>
                                      <a:pt x="647" y="1813"/>
                                    </a:cubicBezTo>
                                    <a:cubicBezTo>
                                      <a:pt x="605" y="1749"/>
                                      <a:pt x="555" y="1671"/>
                                      <a:pt x="535" y="1595"/>
                                    </a:cubicBezTo>
                                    <a:cubicBezTo>
                                      <a:pt x="515" y="1519"/>
                                      <a:pt x="506" y="1440"/>
                                      <a:pt x="527" y="1355"/>
                                    </a:cubicBezTo>
                                    <a:cubicBezTo>
                                      <a:pt x="548" y="1270"/>
                                      <a:pt x="589" y="1159"/>
                                      <a:pt x="662" y="1085"/>
                                    </a:cubicBezTo>
                                    <a:cubicBezTo>
                                      <a:pt x="735" y="1011"/>
                                      <a:pt x="840" y="950"/>
                                      <a:pt x="962" y="913"/>
                                    </a:cubicBezTo>
                                    <a:cubicBezTo>
                                      <a:pt x="1084" y="876"/>
                                      <a:pt x="1250" y="875"/>
                                      <a:pt x="1397" y="860"/>
                                    </a:cubicBezTo>
                                    <a:cubicBezTo>
                                      <a:pt x="1544" y="845"/>
                                      <a:pt x="1708" y="827"/>
                                      <a:pt x="1847" y="823"/>
                                    </a:cubicBezTo>
                                    <a:cubicBezTo>
                                      <a:pt x="1986" y="819"/>
                                      <a:pt x="2099" y="821"/>
                                      <a:pt x="2230" y="838"/>
                                    </a:cubicBezTo>
                                    <a:cubicBezTo>
                                      <a:pt x="2361" y="855"/>
                                      <a:pt x="2533" y="881"/>
                                      <a:pt x="2635" y="928"/>
                                    </a:cubicBezTo>
                                    <a:cubicBezTo>
                                      <a:pt x="2737" y="975"/>
                                      <a:pt x="2809" y="1048"/>
                                      <a:pt x="2845" y="1123"/>
                                    </a:cubicBezTo>
                                    <a:cubicBezTo>
                                      <a:pt x="2881" y="1198"/>
                                      <a:pt x="2869" y="1301"/>
                                      <a:pt x="2852" y="1378"/>
                                    </a:cubicBezTo>
                                    <a:cubicBezTo>
                                      <a:pt x="2835" y="1455"/>
                                      <a:pt x="2825" y="1501"/>
                                      <a:pt x="2740" y="1588"/>
                                    </a:cubicBezTo>
                                    <a:cubicBezTo>
                                      <a:pt x="2655" y="1675"/>
                                      <a:pt x="2471" y="1813"/>
                                      <a:pt x="2342" y="1903"/>
                                    </a:cubicBezTo>
                                    <a:cubicBezTo>
                                      <a:pt x="2213" y="1993"/>
                                      <a:pt x="2082" y="2052"/>
                                      <a:pt x="1967" y="2128"/>
                                    </a:cubicBezTo>
                                    <a:cubicBezTo>
                                      <a:pt x="1852" y="2204"/>
                                      <a:pt x="1736" y="2302"/>
                                      <a:pt x="1652" y="2360"/>
                                    </a:cubicBezTo>
                                    <a:cubicBezTo>
                                      <a:pt x="1568" y="2418"/>
                                      <a:pt x="1516" y="2446"/>
                                      <a:pt x="1465" y="2473"/>
                                    </a:cubicBezTo>
                                    <a:cubicBezTo>
                                      <a:pt x="1414" y="2500"/>
                                      <a:pt x="1357" y="2501"/>
                                      <a:pt x="1345" y="2525"/>
                                    </a:cubicBezTo>
                                    <a:cubicBezTo>
                                      <a:pt x="1333" y="2549"/>
                                      <a:pt x="1359" y="2611"/>
                                      <a:pt x="1390" y="2615"/>
                                    </a:cubicBezTo>
                                    <a:cubicBezTo>
                                      <a:pt x="1421" y="2619"/>
                                      <a:pt x="1483" y="2549"/>
                                      <a:pt x="1532" y="2548"/>
                                    </a:cubicBezTo>
                                    <a:cubicBezTo>
                                      <a:pt x="1581" y="2547"/>
                                      <a:pt x="1628" y="2615"/>
                                      <a:pt x="1682" y="2608"/>
                                    </a:cubicBezTo>
                                    <a:cubicBezTo>
                                      <a:pt x="1736" y="2601"/>
                                      <a:pt x="1815" y="2520"/>
                                      <a:pt x="1855" y="2503"/>
                                    </a:cubicBezTo>
                                    <a:cubicBezTo>
                                      <a:pt x="1895" y="2486"/>
                                      <a:pt x="1888" y="2482"/>
                                      <a:pt x="1922" y="2503"/>
                                    </a:cubicBezTo>
                                    <a:cubicBezTo>
                                      <a:pt x="1956" y="2524"/>
                                      <a:pt x="2022" y="2608"/>
                                      <a:pt x="2057" y="2630"/>
                                    </a:cubicBezTo>
                                    <a:cubicBezTo>
                                      <a:pt x="2092" y="2652"/>
                                      <a:pt x="2111" y="2657"/>
                                      <a:pt x="2132" y="2638"/>
                                    </a:cubicBezTo>
                                    <a:cubicBezTo>
                                      <a:pt x="2153" y="2619"/>
                                      <a:pt x="2144" y="2538"/>
                                      <a:pt x="2185" y="2518"/>
                                    </a:cubicBezTo>
                                    <a:cubicBezTo>
                                      <a:pt x="2226" y="2498"/>
                                      <a:pt x="2336" y="2503"/>
                                      <a:pt x="2380" y="2518"/>
                                    </a:cubicBezTo>
                                    <a:cubicBezTo>
                                      <a:pt x="2424" y="2533"/>
                                      <a:pt x="2416" y="2591"/>
                                      <a:pt x="2447" y="2608"/>
                                    </a:cubicBezTo>
                                    <a:cubicBezTo>
                                      <a:pt x="2478" y="2625"/>
                                      <a:pt x="2531" y="2617"/>
                                      <a:pt x="2567" y="2623"/>
                                    </a:cubicBezTo>
                                    <a:cubicBezTo>
                                      <a:pt x="2603" y="2629"/>
                                      <a:pt x="2634" y="2658"/>
                                      <a:pt x="2665" y="2645"/>
                                    </a:cubicBezTo>
                                    <a:cubicBezTo>
                                      <a:pt x="2696" y="2632"/>
                                      <a:pt x="2723" y="2558"/>
                                      <a:pt x="2755" y="2548"/>
                                    </a:cubicBezTo>
                                    <a:cubicBezTo>
                                      <a:pt x="2787" y="2538"/>
                                      <a:pt x="2819" y="2592"/>
                                      <a:pt x="2860" y="2585"/>
                                    </a:cubicBezTo>
                                    <a:cubicBezTo>
                                      <a:pt x="2901" y="2578"/>
                                      <a:pt x="2958" y="2515"/>
                                      <a:pt x="2999" y="2503"/>
                                    </a:cubicBezTo>
                                    <a:cubicBezTo>
                                      <a:pt x="3040" y="2491"/>
                                      <a:pt x="3087" y="2493"/>
                                      <a:pt x="3104" y="2510"/>
                                    </a:cubicBezTo>
                                    <a:cubicBezTo>
                                      <a:pt x="3121" y="2527"/>
                                      <a:pt x="3087" y="2591"/>
                                      <a:pt x="3104" y="2608"/>
                                    </a:cubicBezTo>
                                    <a:cubicBezTo>
                                      <a:pt x="3121" y="2625"/>
                                      <a:pt x="3174" y="2626"/>
                                      <a:pt x="3209" y="2615"/>
                                    </a:cubicBezTo>
                                    <a:cubicBezTo>
                                      <a:pt x="3244" y="2604"/>
                                      <a:pt x="3284" y="2554"/>
                                      <a:pt x="3314" y="2540"/>
                                    </a:cubicBezTo>
                                    <a:cubicBezTo>
                                      <a:pt x="3344" y="2526"/>
                                      <a:pt x="3375" y="2523"/>
                                      <a:pt x="3389" y="2533"/>
                                    </a:cubicBezTo>
                                    <a:cubicBezTo>
                                      <a:pt x="3403" y="2543"/>
                                      <a:pt x="3414" y="2530"/>
                                      <a:pt x="3397" y="2600"/>
                                    </a:cubicBezTo>
                                    <a:cubicBezTo>
                                      <a:pt x="3380" y="2670"/>
                                      <a:pt x="3296" y="2866"/>
                                      <a:pt x="3284" y="2953"/>
                                    </a:cubicBezTo>
                                    <a:cubicBezTo>
                                      <a:pt x="3272" y="3040"/>
                                      <a:pt x="3322" y="3081"/>
                                      <a:pt x="3322" y="3125"/>
                                    </a:cubicBezTo>
                                    <a:cubicBezTo>
                                      <a:pt x="3322" y="3169"/>
                                      <a:pt x="3280" y="3198"/>
                                      <a:pt x="3284" y="3215"/>
                                    </a:cubicBezTo>
                                    <a:cubicBezTo>
                                      <a:pt x="3288" y="3232"/>
                                      <a:pt x="3305" y="3259"/>
                                      <a:pt x="3344" y="3230"/>
                                    </a:cubicBezTo>
                                    <a:cubicBezTo>
                                      <a:pt x="3383" y="3201"/>
                                      <a:pt x="3477" y="3078"/>
                                      <a:pt x="3517" y="3043"/>
                                    </a:cubicBezTo>
                                    <a:cubicBezTo>
                                      <a:pt x="3557" y="3008"/>
                                      <a:pt x="3549" y="3018"/>
                                      <a:pt x="3584" y="3020"/>
                                    </a:cubicBezTo>
                                    <a:cubicBezTo>
                                      <a:pt x="3619" y="3022"/>
                                      <a:pt x="3683" y="3063"/>
                                      <a:pt x="3727" y="3058"/>
                                    </a:cubicBezTo>
                                    <a:cubicBezTo>
                                      <a:pt x="3771" y="3053"/>
                                      <a:pt x="3818" y="3001"/>
                                      <a:pt x="3850" y="2990"/>
                                    </a:cubicBezTo>
                                    <a:cubicBezTo>
                                      <a:pt x="3882" y="2979"/>
                                      <a:pt x="3895" y="2975"/>
                                      <a:pt x="3917" y="2990"/>
                                    </a:cubicBezTo>
                                    <a:cubicBezTo>
                                      <a:pt x="3939" y="3005"/>
                                      <a:pt x="3961" y="3064"/>
                                      <a:pt x="3985" y="3080"/>
                                    </a:cubicBezTo>
                                    <a:cubicBezTo>
                                      <a:pt x="4009" y="3096"/>
                                      <a:pt x="4033" y="3113"/>
                                      <a:pt x="4060" y="3088"/>
                                    </a:cubicBezTo>
                                    <a:cubicBezTo>
                                      <a:pt x="4087" y="3063"/>
                                      <a:pt x="4104" y="2959"/>
                                      <a:pt x="4150" y="2930"/>
                                    </a:cubicBezTo>
                                    <a:cubicBezTo>
                                      <a:pt x="4196" y="2901"/>
                                      <a:pt x="4303" y="2901"/>
                                      <a:pt x="4337" y="2915"/>
                                    </a:cubicBezTo>
                                    <a:cubicBezTo>
                                      <a:pt x="4371" y="2929"/>
                                      <a:pt x="4311" y="3001"/>
                                      <a:pt x="4352" y="3013"/>
                                    </a:cubicBezTo>
                                    <a:cubicBezTo>
                                      <a:pt x="4393" y="3025"/>
                                      <a:pt x="4529" y="3029"/>
                                      <a:pt x="4585" y="2990"/>
                                    </a:cubicBezTo>
                                    <a:cubicBezTo>
                                      <a:pt x="4641" y="2951"/>
                                      <a:pt x="4663" y="2814"/>
                                      <a:pt x="4690" y="2780"/>
                                    </a:cubicBezTo>
                                    <a:cubicBezTo>
                                      <a:pt x="4717" y="2746"/>
                                      <a:pt x="4718" y="2779"/>
                                      <a:pt x="4750" y="2788"/>
                                    </a:cubicBezTo>
                                    <a:cubicBezTo>
                                      <a:pt x="4782" y="2797"/>
                                      <a:pt x="4845" y="2843"/>
                                      <a:pt x="4885" y="2833"/>
                                    </a:cubicBezTo>
                                    <a:cubicBezTo>
                                      <a:pt x="4925" y="2823"/>
                                      <a:pt x="4953" y="2742"/>
                                      <a:pt x="4990" y="2728"/>
                                    </a:cubicBezTo>
                                    <a:cubicBezTo>
                                      <a:pt x="5027" y="2714"/>
                                      <a:pt x="5071" y="2758"/>
                                      <a:pt x="5110" y="2750"/>
                                    </a:cubicBezTo>
                                    <a:cubicBezTo>
                                      <a:pt x="5149" y="2742"/>
                                      <a:pt x="5213" y="2710"/>
                                      <a:pt x="5222" y="2683"/>
                                    </a:cubicBezTo>
                                    <a:cubicBezTo>
                                      <a:pt x="5231" y="2656"/>
                                      <a:pt x="5167" y="2611"/>
                                      <a:pt x="5162" y="2585"/>
                                    </a:cubicBezTo>
                                    <a:cubicBezTo>
                                      <a:pt x="5157" y="2559"/>
                                      <a:pt x="5179" y="2539"/>
                                      <a:pt x="5192" y="2525"/>
                                    </a:cubicBezTo>
                                    <a:cubicBezTo>
                                      <a:pt x="5205" y="2511"/>
                                      <a:pt x="5226" y="2519"/>
                                      <a:pt x="5237" y="2503"/>
                                    </a:cubicBezTo>
                                    <a:cubicBezTo>
                                      <a:pt x="5248" y="2487"/>
                                      <a:pt x="5265" y="2449"/>
                                      <a:pt x="5260" y="2428"/>
                                    </a:cubicBezTo>
                                    <a:cubicBezTo>
                                      <a:pt x="5255" y="2407"/>
                                      <a:pt x="5239" y="2389"/>
                                      <a:pt x="5207" y="2375"/>
                                    </a:cubicBezTo>
                                    <a:cubicBezTo>
                                      <a:pt x="5175" y="2361"/>
                                      <a:pt x="5113" y="2368"/>
                                      <a:pt x="5065" y="2345"/>
                                    </a:cubicBezTo>
                                    <a:cubicBezTo>
                                      <a:pt x="5017" y="2322"/>
                                      <a:pt x="4968" y="2270"/>
                                      <a:pt x="4922" y="2240"/>
                                    </a:cubicBezTo>
                                    <a:cubicBezTo>
                                      <a:pt x="4876" y="2210"/>
                                      <a:pt x="4802" y="2199"/>
                                      <a:pt x="4787" y="2165"/>
                                    </a:cubicBezTo>
                                    <a:cubicBezTo>
                                      <a:pt x="4772" y="2131"/>
                                      <a:pt x="4823" y="2071"/>
                                      <a:pt x="4832" y="2038"/>
                                    </a:cubicBezTo>
                                    <a:cubicBezTo>
                                      <a:pt x="4841" y="2005"/>
                                      <a:pt x="4815" y="1992"/>
                                      <a:pt x="4840" y="1963"/>
                                    </a:cubicBezTo>
                                    <a:cubicBezTo>
                                      <a:pt x="4865" y="1934"/>
                                      <a:pt x="4953" y="1912"/>
                                      <a:pt x="4982" y="1865"/>
                                    </a:cubicBezTo>
                                    <a:cubicBezTo>
                                      <a:pt x="5011" y="1818"/>
                                      <a:pt x="5005" y="1719"/>
                                      <a:pt x="5012" y="1678"/>
                                    </a:cubicBezTo>
                                    <a:cubicBezTo>
                                      <a:pt x="5019" y="1637"/>
                                      <a:pt x="5051" y="1653"/>
                                      <a:pt x="5027" y="1618"/>
                                    </a:cubicBezTo>
                                    <a:cubicBezTo>
                                      <a:pt x="5003" y="1583"/>
                                      <a:pt x="4909" y="1504"/>
                                      <a:pt x="4870" y="1468"/>
                                    </a:cubicBezTo>
                                    <a:cubicBezTo>
                                      <a:pt x="4831" y="1432"/>
                                      <a:pt x="4785" y="1435"/>
                                      <a:pt x="4795" y="1400"/>
                                    </a:cubicBezTo>
                                    <a:cubicBezTo>
                                      <a:pt x="4805" y="1365"/>
                                      <a:pt x="4913" y="1303"/>
                                      <a:pt x="4930" y="1258"/>
                                    </a:cubicBezTo>
                                    <a:cubicBezTo>
                                      <a:pt x="4947" y="1213"/>
                                      <a:pt x="4901" y="1180"/>
                                      <a:pt x="4900" y="1130"/>
                                    </a:cubicBezTo>
                                    <a:cubicBezTo>
                                      <a:pt x="4899" y="1080"/>
                                      <a:pt x="4941" y="927"/>
                                      <a:pt x="4922" y="958"/>
                                    </a:cubicBezTo>
                                    <a:cubicBezTo>
                                      <a:pt x="4903" y="989"/>
                                      <a:pt x="4835" y="1188"/>
                                      <a:pt x="4787" y="1318"/>
                                    </a:cubicBezTo>
                                    <a:cubicBezTo>
                                      <a:pt x="4739" y="1448"/>
                                      <a:pt x="4696" y="1649"/>
                                      <a:pt x="4637" y="1738"/>
                                    </a:cubicBezTo>
                                    <a:cubicBezTo>
                                      <a:pt x="4578" y="1827"/>
                                      <a:pt x="4496" y="1785"/>
                                      <a:pt x="4435" y="1850"/>
                                    </a:cubicBezTo>
                                    <a:cubicBezTo>
                                      <a:pt x="4374" y="1915"/>
                                      <a:pt x="4336" y="2034"/>
                                      <a:pt x="4270" y="2128"/>
                                    </a:cubicBezTo>
                                    <a:cubicBezTo>
                                      <a:pt x="4204" y="2222"/>
                                      <a:pt x="4115" y="2354"/>
                                      <a:pt x="4037" y="2413"/>
                                    </a:cubicBezTo>
                                    <a:cubicBezTo>
                                      <a:pt x="3959" y="2472"/>
                                      <a:pt x="3887" y="2479"/>
                                      <a:pt x="3805" y="2480"/>
                                    </a:cubicBezTo>
                                    <a:cubicBezTo>
                                      <a:pt x="3723" y="2481"/>
                                      <a:pt x="3611" y="2460"/>
                                      <a:pt x="3542" y="2420"/>
                                    </a:cubicBezTo>
                                    <a:cubicBezTo>
                                      <a:pt x="3473" y="2380"/>
                                      <a:pt x="3417" y="2320"/>
                                      <a:pt x="3392" y="2240"/>
                                    </a:cubicBezTo>
                                    <a:cubicBezTo>
                                      <a:pt x="3367" y="2160"/>
                                      <a:pt x="3373" y="2042"/>
                                      <a:pt x="3392" y="1940"/>
                                    </a:cubicBezTo>
                                    <a:cubicBezTo>
                                      <a:pt x="3411" y="1838"/>
                                      <a:pt x="3468" y="1747"/>
                                      <a:pt x="3505" y="1625"/>
                                    </a:cubicBezTo>
                                    <a:cubicBezTo>
                                      <a:pt x="3542" y="1503"/>
                                      <a:pt x="3593" y="1332"/>
                                      <a:pt x="3617" y="1205"/>
                                    </a:cubicBezTo>
                                    <a:cubicBezTo>
                                      <a:pt x="3641" y="1078"/>
                                      <a:pt x="3648" y="952"/>
                                      <a:pt x="3647" y="860"/>
                                    </a:cubicBezTo>
                                    <a:cubicBezTo>
                                      <a:pt x="3646" y="768"/>
                                      <a:pt x="3648" y="687"/>
                                      <a:pt x="3610" y="650"/>
                                    </a:cubicBezTo>
                                    <a:cubicBezTo>
                                      <a:pt x="3572" y="613"/>
                                      <a:pt x="3469" y="611"/>
                                      <a:pt x="3419" y="635"/>
                                    </a:cubicBezTo>
                                    <a:cubicBezTo>
                                      <a:pt x="3369" y="659"/>
                                      <a:pt x="3363" y="791"/>
                                      <a:pt x="3307" y="793"/>
                                    </a:cubicBezTo>
                                    <a:cubicBezTo>
                                      <a:pt x="3251" y="795"/>
                                      <a:pt x="3112" y="697"/>
                                      <a:pt x="3082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3259" path="m3082,650c3052,603,3112,548,3127,508c3142,468,3173,437,3172,410c3171,383,3146,360,3119,343c3092,326,3040,314,3007,305c2974,296,2963,302,2917,290c2871,278,2790,230,2732,230c2674,230,2612,266,2567,290c2522,314,2509,383,2462,373c2415,363,2308,272,2282,230c2256,188,2344,137,2305,118c2266,99,2097,106,2050,118c2003,130,2040,181,2020,193c2000,205,1976,222,1930,193c1884,164,1788,40,1742,20c1696,0,1686,57,1652,73c1618,89,1583,82,1540,118c1497,154,1444,241,1397,290c1350,339,1286,354,1255,410c1224,466,1231,587,1210,628c1189,669,1171,658,1127,658c1083,658,994,630,947,628c900,626,881,654,842,643c803,632,753,573,715,560c677,547,652,561,617,568c582,575,535,578,505,605c475,632,466,702,437,733c408,764,376,777,332,793c288,809,199,799,175,830c151,861,192,948,190,980c188,1012,181,1008,160,1025c139,1042,77,1059,62,1085c47,1111,67,1153,70,1183c73,1213,87,1230,77,1265c67,1300,0,1366,10,1393c20,1420,86,1428,137,1430c188,1432,280,1403,317,1408c354,1413,355,1440,362,1460c369,1480,381,1507,362,1528c343,1549,271,1569,250,1588c229,1607,219,1608,235,1640c251,1672,328,1720,347,1783c366,1846,332,1978,347,2015c362,2052,402,2003,437,2008c472,2013,522,2049,557,2045c592,2041,608,1996,647,1985c686,1974,790,2007,790,1978c790,1949,689,1877,647,1813c605,1749,555,1671,535,1595c515,1519,506,1440,527,1355c548,1270,589,1159,662,1085c735,1011,840,950,962,913c1084,876,1250,875,1397,860c1544,845,1708,827,1847,823c1986,819,2099,821,2230,838c2361,855,2533,881,2635,928c2737,975,2809,1048,2845,1123c2881,1198,2869,1301,2852,1378c2835,1455,2825,1501,2740,1588c2655,1675,2471,1813,2342,1903c2213,1993,2082,2052,1967,2128c1852,2204,1736,2302,1652,2360c1568,2418,1516,2446,1465,2473c1414,2500,1357,2501,1345,2525c1333,2549,1359,2611,1390,2615c1421,2619,1483,2549,1532,2548c1581,2547,1628,2615,1682,2608c1736,2601,1815,2520,1855,2503c1895,2486,1888,2482,1922,2503c1956,2524,2022,2608,2057,2630c2092,2652,2111,2657,2132,2638c2153,2619,2144,2538,2185,2518c2226,2498,2336,2503,2380,2518c2424,2533,2416,2591,2447,2608c2478,2625,2531,2617,2567,2623c2603,2629,2634,2658,2665,2645c2696,2632,2723,2558,2755,2548c2787,2538,2819,2592,2860,2585c2901,2578,2958,2515,2999,2503c3040,2491,3087,2493,3104,2510c3121,2527,3087,2591,3104,2608c3121,2625,3174,2626,3209,2615c3244,2604,3284,2554,3314,2540c3344,2526,3375,2523,3389,2533c3403,2543,3414,2530,3397,2600c3380,2670,3296,2866,3284,2953c3272,3040,3322,3081,3322,3125c3322,3169,3280,3198,3284,3215c3288,3232,3305,3259,3344,3230c3383,3201,3477,3078,3517,3043c3557,3008,3549,3018,3584,3020c3619,3022,3683,3063,3727,3058c3771,3053,3818,3001,3850,2990c3882,2979,3895,2975,3917,2990c3939,3005,3961,3064,3985,3080c4009,3096,4033,3113,4060,3088c4087,3063,4104,2959,4150,2930c4196,2901,4303,2901,4337,2915c4371,2929,4311,3001,4352,3013c4393,3025,4529,3029,4585,2990c4641,2951,4663,2814,4690,2780c4717,2746,4718,2779,4750,2788c4782,2797,4845,2843,4885,2833c4925,2823,4953,2742,4990,2728c5027,2714,5071,2758,5110,2750c5149,2742,5213,2710,5222,2683c5231,2656,5167,2611,5162,2585c5157,2559,5179,2539,5192,2525c5205,2511,5226,2519,5237,2503c5248,2487,5265,2449,5260,2428c5255,2407,5239,2389,5207,2375c5175,2361,5113,2368,5065,2345c5017,2322,4968,2270,4922,2240c4876,2210,4802,2199,4787,2165c4772,2131,4823,2071,4832,2038c4841,2005,4815,1992,4840,1963c4865,1934,4953,1912,4982,1865c5011,1818,5005,1719,5012,1678c5019,1637,5051,1653,5027,1618c5003,1583,4909,1504,4870,1468c4831,1432,4785,1435,4795,1400c4805,1365,4913,1303,4930,1258c4947,1213,4901,1180,4900,1130c4899,1080,4941,927,4922,958c4903,989,4835,1188,4787,1318c4739,1448,4696,1649,4637,1738c4578,1827,4496,1785,4435,1850c4374,1915,4336,2034,4270,2128c4204,2222,4115,2354,4037,2413c3959,2472,3887,2479,3805,2480c3723,2481,3611,2460,3542,2420c3473,2380,3417,2320,3392,2240c3367,2160,3373,2042,3392,1940c3411,1838,3468,1747,3505,1625c3542,1503,3593,1332,3617,1205c3641,1078,3648,952,3647,860c3646,768,3648,687,3610,650c3572,613,3469,611,3419,635c3369,659,3363,791,3307,793c3251,795,3112,697,3082,650xe" stroked="f" o:allowincell="t" style="position:absolute;margin-left:30pt;margin-top:11.8pt;width:263.2pt;height:16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20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080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8215</wp:posOffset>
                      </wp:positionV>
                      <wp:extent cx="739140" cy="39497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4" h="622">
                                    <a:moveTo>
                                      <a:pt x="0" y="622"/>
                                    </a:moveTo>
                                    <a:cubicBezTo>
                                      <a:pt x="51" y="610"/>
                                      <a:pt x="149" y="568"/>
                                      <a:pt x="315" y="547"/>
                                    </a:cubicBezTo>
                                    <a:cubicBezTo>
                                      <a:pt x="481" y="526"/>
                                      <a:pt x="874" y="541"/>
                                      <a:pt x="998" y="495"/>
                                    </a:cubicBezTo>
                                    <a:cubicBezTo>
                                      <a:pt x="1122" y="449"/>
                                      <a:pt x="1164" y="352"/>
                                      <a:pt x="1058" y="270"/>
                                    </a:cubicBezTo>
                                    <a:cubicBezTo>
                                      <a:pt x="952" y="188"/>
                                      <a:pt x="505" y="56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4,622" path="m0,622c51,610,149,568,315,547c481,526,874,541,998,495c1122,449,1164,352,1058,270c952,188,505,56,360,0e" stroked="t" o:allowincell="t" style="position:absolute;margin-left:15.85pt;margin-top:75.45pt;width:58.1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524510</wp:posOffset>
                      </wp:positionV>
                      <wp:extent cx="2747645" cy="9144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40">
                                    <a:moveTo>
                                      <a:pt x="0" y="0"/>
                                    </a:moveTo>
                                    <a:cubicBezTo>
                                      <a:pt x="74" y="35"/>
                                      <a:pt x="281" y="149"/>
                                      <a:pt x="442" y="210"/>
                                    </a:cubicBezTo>
                                    <a:cubicBezTo>
                                      <a:pt x="603" y="271"/>
                                      <a:pt x="706" y="314"/>
                                      <a:pt x="967" y="368"/>
                                    </a:cubicBezTo>
                                    <a:cubicBezTo>
                                      <a:pt x="1228" y="422"/>
                                      <a:pt x="1694" y="472"/>
                                      <a:pt x="2010" y="533"/>
                                    </a:cubicBezTo>
                                    <a:cubicBezTo>
                                      <a:pt x="2326" y="594"/>
                                      <a:pt x="2600" y="653"/>
                                      <a:pt x="2865" y="735"/>
                                    </a:cubicBezTo>
                                    <a:cubicBezTo>
                                      <a:pt x="3130" y="817"/>
                                      <a:pt x="3356" y="910"/>
                                      <a:pt x="3600" y="1028"/>
                                    </a:cubicBezTo>
                                    <a:cubicBezTo>
                                      <a:pt x="3844" y="1146"/>
                                      <a:pt x="4176" y="1354"/>
                                      <a:pt x="4327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40" path="m0,0c74,35,281,149,442,210c603,271,706,314,967,368c1228,422,1694,472,2010,533c2326,594,2600,653,2865,735c3130,817,3356,910,3600,1028c3844,1146,4176,1354,4327,1440e" stroked="t" o:allowincell="t" style="position:absolute;margin-left:56pt;margin-top:41.3pt;width:216.3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2348230" cy="327660"/>
                      <wp:effectExtent l="5080" t="63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516">
                                    <a:moveTo>
                                      <a:pt x="3698" y="516"/>
                                    </a:moveTo>
                                    <a:cubicBezTo>
                                      <a:pt x="3624" y="467"/>
                                      <a:pt x="3429" y="303"/>
                                      <a:pt x="3255" y="223"/>
                                    </a:cubicBezTo>
                                    <a:cubicBezTo>
                                      <a:pt x="3081" y="143"/>
                                      <a:pt x="2874" y="70"/>
                                      <a:pt x="2655" y="36"/>
                                    </a:cubicBezTo>
                                    <a:cubicBezTo>
                                      <a:pt x="2436" y="2"/>
                                      <a:pt x="2232" y="0"/>
                                      <a:pt x="1943" y="21"/>
                                    </a:cubicBezTo>
                                    <a:cubicBezTo>
                                      <a:pt x="1654" y="42"/>
                                      <a:pt x="1193" y="144"/>
                                      <a:pt x="923" y="163"/>
                                    </a:cubicBezTo>
                                    <a:cubicBezTo>
                                      <a:pt x="653" y="182"/>
                                      <a:pt x="477" y="153"/>
                                      <a:pt x="323" y="133"/>
                                    </a:cubicBezTo>
                                    <a:cubicBezTo>
                                      <a:pt x="169" y="113"/>
                                      <a:pt x="67" y="62"/>
                                      <a:pt x="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516" path="m3698,516c3624,467,3429,303,3255,223c3081,143,2874,70,2655,36c2436,2,2232,0,1943,21c1654,42,1193,144,923,163c653,182,477,153,323,133c169,113,67,62,0,43e" stroked="t" o:allowincell="t" style="position:absolute;margin-left:90.85pt;margin-top:39.15pt;width:184.8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786765</wp:posOffset>
                      </wp:positionV>
                      <wp:extent cx="1075690" cy="79057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245">
                                    <a:moveTo>
                                      <a:pt x="0" y="0"/>
                                    </a:moveTo>
                                    <a:cubicBezTo>
                                      <a:pt x="69" y="29"/>
                                      <a:pt x="264" y="116"/>
                                      <a:pt x="413" y="172"/>
                                    </a:cubicBezTo>
                                    <a:cubicBezTo>
                                      <a:pt x="562" y="228"/>
                                      <a:pt x="711" y="278"/>
                                      <a:pt x="893" y="337"/>
                                    </a:cubicBezTo>
                                    <a:cubicBezTo>
                                      <a:pt x="1075" y="396"/>
                                      <a:pt x="1377" y="456"/>
                                      <a:pt x="1508" y="525"/>
                                    </a:cubicBezTo>
                                    <a:cubicBezTo>
                                      <a:pt x="1639" y="594"/>
                                      <a:pt x="1666" y="670"/>
                                      <a:pt x="1680" y="750"/>
                                    </a:cubicBezTo>
                                    <a:cubicBezTo>
                                      <a:pt x="1694" y="830"/>
                                      <a:pt x="1663" y="937"/>
                                      <a:pt x="1590" y="1005"/>
                                    </a:cubicBezTo>
                                    <a:cubicBezTo>
                                      <a:pt x="1517" y="1073"/>
                                      <a:pt x="1364" y="1115"/>
                                      <a:pt x="1245" y="1155"/>
                                    </a:cubicBezTo>
                                    <a:cubicBezTo>
                                      <a:pt x="1126" y="1195"/>
                                      <a:pt x="954" y="1226"/>
                                      <a:pt x="878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245" path="m0,0c69,29,264,116,413,172c562,228,711,278,893,337c1075,396,1377,456,1508,525c1639,594,1666,670,1680,750c1694,830,1663,937,1590,1005c1517,1073,1364,1115,1245,1155c1126,1195,954,1226,878,1245e" stroked="t" o:allowincell="t" style="position:absolute;margin-left:39.1pt;margin-top:61.95pt;width:84.65pt;height:6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30480" simplePos="0" locked="0" layoutInCell="1" allowOverlap="1" relativeHeight="5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2940</wp:posOffset>
                      </wp:positionV>
                      <wp:extent cx="2982595" cy="124079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260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7" h="1954">
                                    <a:moveTo>
                                      <a:pt x="0" y="0"/>
                                    </a:moveTo>
                                    <a:cubicBezTo>
                                      <a:pt x="73" y="31"/>
                                      <a:pt x="285" y="132"/>
                                      <a:pt x="435" y="187"/>
                                    </a:cubicBezTo>
                                    <a:cubicBezTo>
                                      <a:pt x="585" y="242"/>
                                      <a:pt x="733" y="288"/>
                                      <a:pt x="900" y="330"/>
                                    </a:cubicBezTo>
                                    <a:cubicBezTo>
                                      <a:pt x="1067" y="372"/>
                                      <a:pt x="1114" y="366"/>
                                      <a:pt x="1440" y="442"/>
                                    </a:cubicBezTo>
                                    <a:cubicBezTo>
                                      <a:pt x="1766" y="518"/>
                                      <a:pt x="2359" y="597"/>
                                      <a:pt x="2859" y="784"/>
                                    </a:cubicBezTo>
                                    <a:cubicBezTo>
                                      <a:pt x="3359" y="971"/>
                                      <a:pt x="4189" y="1376"/>
                                      <a:pt x="4443" y="1564"/>
                                    </a:cubicBezTo>
                                    <a:cubicBezTo>
                                      <a:pt x="4697" y="1752"/>
                                      <a:pt x="4459" y="1870"/>
                                      <a:pt x="4383" y="1912"/>
                                    </a:cubicBezTo>
                                    <a:cubicBezTo>
                                      <a:pt x="4307" y="1954"/>
                                      <a:pt x="4163" y="1895"/>
                                      <a:pt x="3987" y="1816"/>
                                    </a:cubicBezTo>
                                    <a:cubicBezTo>
                                      <a:pt x="3811" y="1737"/>
                                      <a:pt x="3623" y="1516"/>
                                      <a:pt x="3330" y="1440"/>
                                    </a:cubicBezTo>
                                    <a:cubicBezTo>
                                      <a:pt x="3037" y="1364"/>
                                      <a:pt x="2613" y="1316"/>
                                      <a:pt x="2228" y="1357"/>
                                    </a:cubicBezTo>
                                    <a:cubicBezTo>
                                      <a:pt x="1843" y="1398"/>
                                      <a:pt x="1272" y="1618"/>
                                      <a:pt x="102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7,1954" path="m0,0c73,31,285,132,435,187c585,242,733,288,900,330c1067,372,1114,366,1440,442c1766,518,2359,597,2859,784c3359,971,4189,1376,4443,1564c4697,1752,4459,1870,4383,1912c4307,1954,4163,1895,3987,1816c3811,1737,3623,1516,3330,1440c3037,1364,2613,1316,2228,1357c1843,1398,1272,1618,1020,1687e" stroked="t" o:allowincell="t" style="position:absolute;margin-left:45.1pt;margin-top:52.2pt;width:234.8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25805</wp:posOffset>
                      </wp:positionV>
                      <wp:extent cx="573405" cy="221615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1615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297305</wp:posOffset>
                      </wp:positionV>
                      <wp:extent cx="573405" cy="22161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1615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после прохождения атмосферного фронта похолодало. Среднесуточный фон температуры понизился до +15+18ºС, оказавшись обычным для этой поры июня, лишь по крайнему юго-востоку еще сохранялась теплая погода с превышением среднесуточного фона над климатической нормой на 2ºС 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значительно уменьшился, и столбики максимальных термометров удерживались у отметок +17+21ºС. В ночные часы воздух охлаждался до +8+10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чера днем кое-где по востоку прошел слабый дождь, давший не более 1 мм осадков. Во второй половине ночи и утром местами по северу образовывались туманы, ухудшавшие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аводковая волна, обусловленная интенсивными дождями,  повлияла на существенный рост уровня реки. В Витебске подъем уровня составил 32 см, максимальный подъем уровня наблюдался в Полоцке – 67 см, в Верхнедвинске уровень вырос на 35 см. Данные изменения уровня позволяют сделать вывод о смещении дождевого паводка вниз по течению реки. На притоках уровень воды существенно не изменился. Температура воды в реках  сегодня утром была 15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6481396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ниженного атмосферного давления, днем -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ночи и во второй половине дня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июня:</w:t>
            </w:r>
          </w:p>
        </w:tc>
      </w:tr>
      <w:tr>
        <w:trPr>
          <w:trHeight w:val="6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временами дожди, местами дожди сильные, днем по востоку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север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по юго-востоку до</w:t>
            </w:r>
            <w:r>
              <w:rPr>
                <w:color w:val="FF0000"/>
                <w:sz w:val="28"/>
                <w:szCs w:val="28"/>
              </w:rPr>
              <w:t xml:space="preserve">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>, по востоку д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3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11:00Z</dcterms:created>
  <dc:creator>ООПГМИ</dc:creator>
  <dc:description/>
  <cp:keywords/>
  <dc:language>en-US</dc:language>
  <cp:lastModifiedBy>Admin</cp:lastModifiedBy>
  <cp:lastPrinted>2012-06-13T12:37:00Z</cp:lastPrinted>
  <dcterms:modified xsi:type="dcterms:W3CDTF">2012-06-13T12:11:00Z</dcterms:modified>
  <cp:revision>2</cp:revision>
  <dc:subject/>
  <dc:title> </dc:title>
</cp:coreProperties>
</file>